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ÍSKOVÉ OBRÁZ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Obrázky z písku, nebo také obrázky z barevného písku, je metoda, kdy se jemný, nabarvený písek lepí na podklad, čímž vznikají barevné plochy. </w:t>
      </w:r>
    </w:p>
    <w:p>
      <w:pPr>
        <w:pStyle w:val="Normal"/>
        <w:rPr/>
      </w:pPr>
      <w:r>
        <w:rPr/>
        <w:t>V minulém století bylo nutné si vhodný písek prosít, obarvit barevnými tušemi či temperovými barvami, důkladně vysušit a mohlo se pracovat.</w:t>
      </w:r>
    </w:p>
    <w:p>
      <w:pPr>
        <w:pStyle w:val="Normal"/>
        <w:rPr/>
      </w:pPr>
      <w:r>
        <w:rPr/>
        <w:t xml:space="preserve">         </w:t>
      </w:r>
      <w:r>
        <w:rPr/>
        <w:t xml:space="preserve">Dnes už nám celý tento pracovní postup odpadá. Sadu barevných písků s nádhernými šablonami různých motivů můžeme koupit v mnoha papírnictvích. Práce s pískem vyžaduje notnou dávku trpělivosti, ale dílka, která touto technikou vznikají, jsou překrásná. Když pak hotový výrobek ještě vložíme do dřevěného rámečku, máme i hezký vánoční dárek.  </w:t>
      </w:r>
    </w:p>
    <w:p>
      <w:pPr>
        <w:pStyle w:val="Normal"/>
        <w:rPr/>
      </w:pPr>
      <w:r>
        <w:rPr/>
        <w:t xml:space="preserve">          </w:t>
      </w:r>
      <w:r>
        <w:rPr/>
        <w:t>Internet doporučuje nahlédnout do knihy Obrazy z barevného písku , M.F.Pét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Kulturní výbor Mgr. Marketa Lukáš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8:07:00Z</dcterms:created>
  <dc:creator>kuku</dc:creator>
  <dc:description/>
  <dc:language>en-US</dc:language>
  <cp:lastModifiedBy>kuku</cp:lastModifiedBy>
  <dcterms:modified xsi:type="dcterms:W3CDTF">2009-11-01T08:31:00Z</dcterms:modified>
  <cp:revision>1</cp:revision>
  <dc:subject/>
  <dc:title>PÍSKOVÉ OBRÁZKY</dc:title>
</cp:coreProperties>
</file>