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ýroba mističek z li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letošních prázdninách jsme se opět sešly s dětmi v klubovničce Obecního úřadu Roblín.</w:t>
      </w:r>
    </w:p>
    <w:p>
      <w:pPr>
        <w:pStyle w:val="Normal"/>
        <w:rPr/>
      </w:pPr>
      <w:r>
        <w:rPr/>
        <w:t xml:space="preserve">Práce s keramickou hlínou je velmi tvořivá a pobízet děti k činnosti není v tomto případě vůbec nutné. S hlínou mohou pracovat děti všech věkových kategorií a pokud je hlína dobře skladována, vznikají dílka zcela ojedinělá. </w:t>
      </w:r>
    </w:p>
    <w:p>
      <w:pPr>
        <w:pStyle w:val="Normal"/>
        <w:rPr/>
      </w:pPr>
      <w:r>
        <w:rPr/>
        <w:t>Děti si měly přinést velké listy, nejlépe javorové, kuchyňský váleček a příborový nůž. Menší děti měly k dispozici i vánoční vykrajovátka. Válečkem děti vyválely z hlíny  placku do které obtiskly list, který potom vyřízly příborovým nožem. List vytvarovaly do tvaru mističky a nechají důkladně vysušit. Po vypálení mohou děti použít mističku na odkládaní drobných předmětů.</w:t>
      </w:r>
    </w:p>
    <w:p>
      <w:pPr>
        <w:pStyle w:val="Normal"/>
        <w:rPr/>
      </w:pPr>
      <w:r>
        <w:rPr/>
        <w:t xml:space="preserve">Příště se sejdeme 31.10. a budeme vyrábět pískové obrázky. Přijďte mezi nás!!!! </w:t>
      </w:r>
    </w:p>
    <w:p>
      <w:pPr>
        <w:pStyle w:val="Normal"/>
        <w:rPr/>
      </w:pPr>
      <w:r>
        <w:rPr/>
        <w:t>Za Kulturní výbor Mgr. Marketa Lukáš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28:00Z</dcterms:created>
  <dc:creator>kuku</dc:creator>
  <dc:description/>
  <dc:language>en-US</dc:language>
  <cp:lastModifiedBy>kuku</cp:lastModifiedBy>
  <dcterms:modified xsi:type="dcterms:W3CDTF">2009-10-04T15:28:00Z</dcterms:modified>
  <cp:revision>2</cp:revision>
  <dc:subject/>
  <dc:title>Výroba mističek z listu</dc:title>
</cp:coreProperties>
</file>