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žení občané, vážení hosté, vážené dámy a pánové, milá mládeži!</w:t>
      </w:r>
    </w:p>
    <w:p>
      <w:pPr>
        <w:pStyle w:val="Normal"/>
        <w:rPr/>
      </w:pPr>
      <w:r>
        <w:rPr>
          <w:sz w:val="28"/>
          <w:szCs w:val="28"/>
        </w:rPr>
        <w:t>V mém velmi krátkém projevu mi dovolte promluvit k věcem, které zdánlivě nesouvisí s dnešním slavnostním otevíráním Areálu SKOK. Domnívám se však, že je nutné při otvírání zařízení vybudovaného z veřejných prostředků , které má sloužit veřejnosti a kde by se měla  veřejnost  organizovaně či volně sdružovat, promluvit k soužití lidí a správě věcí veřejných obecně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dá se mi, že překotné změny právních a jiných norem bez důkladného uvážení, stavby realizované přes odpor veřejnosti, odměny neodpovídající odvedenému výkonu a přehlížení a bagatelizování kritiky jsou na vině současné krize důvěry v zastupitelskou demokracii. Jsou to ale opravdu jediné důvody, které vedou občany k závěru, že zastupitelská demokracie má korupčně-mafiánský charakter? Domnívám se, že tomu tak není ba co víc, že základním problémem dnešní doby je žádná nebo nevhodná komunikace mezi úřady a občany, ale i občany mezi sebou. Tato neschopnost správně komunikovat a absence míst kde tuto komunikaci vést mě vedla k myšlence vybudovat v naší obci důstojné místo pro tento účel. Když jsem na počátku jeho vzniku hledal správná slova jak popsat jeho účel úředníkům, kteří měli rozhodnout o poskytnutí dotace uvedl jsem, že náš areál bude fungovat jako zóna „mezigeneračního porozumění“. Přeji nám všem, aby to co jsem deklaroval došlo v budoucnu naplnění a náš areál přispěl, resp. my všichni jako jeho uživatelé přispěli k odvrácení možných budoucích střetů ať už mezi generacemi, občany, třídami , národnostmi atd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Volně navázat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–</w:t>
      </w: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téma malá, ale hrdá obec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udržení rekreačního charakteru obce s důrazem na zachování zemědělství</w:t>
      </w:r>
    </w:p>
    <w:p>
      <w:pPr>
        <w:pStyle w:val="Normal"/>
        <w:jc w:val="both"/>
        <w:rPr/>
      </w:pPr>
      <w:r>
        <w:rPr>
          <w:sz w:val="28"/>
          <w:szCs w:val="28"/>
        </w:rPr>
        <w:t>K dnešnímu dni Vám chci říci pouze to, že program pro dospělé nebyl úmyslně, z výše uvedených důvodů připravován. Co bychom Vám mohli více nabídnout než co je předmětem podnikání televize, zábavních agentur, internetu aj. a co je Vám prakticky každodenně dostupné u vás doma. Proto si dnes povídejte, hleďte, jak si Vaše děti a vnoučata hrají a zapomeňte na dnešní uspěchanou dobu!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Všechny Vás přítomné tedy jménem občanů obce Roblín jako investorů, které každodenně zastupuji ve funkci starosty vítám a přeji pěknou zábavu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itaceChar">
    <w:name w:val="Citace Char"/>
    <w:basedOn w:val="Standardnpsmoodstavce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ce">
    <w:name w:val="Citace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6:01:00Z</dcterms:created>
  <dc:creator>Obecní úřad Roblín</dc:creator>
  <dc:description/>
  <cp:keywords/>
  <dc:language>en-US</dc:language>
  <cp:lastModifiedBy>Obecní úřad Roblín</cp:lastModifiedBy>
  <dcterms:modified xsi:type="dcterms:W3CDTF">2009-06-13T11:41:00Z</dcterms:modified>
  <cp:revision>3</cp:revision>
  <dc:subject/>
  <dc:title/>
</cp:coreProperties>
</file>