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ROBLÍN – obec malá, avšak obec hr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botu 13.6. vyvrcholily dvouměsíční přípravy spojené se slavnostním otevřením Areálu SKOK a se Dnem dětí. V krátkém úvodu starosta obce pan Miroslav Vobecký seznámil občany s funkčností nově vzniklého sportovního areálu a připomenul, že areál je zónou „mezigeneračního porozumění.“ V závěru svého projevu vyzval starosta spoluobčany , aby zapomněli na dnešní uspěchanou dobu a radovali se z toho, jak si hrají naše děti a vnoučata. Myslím, že jsme se všichni, po dobu sobotního odpoledne, řídili jeho výzvou.</w:t>
      </w:r>
    </w:p>
    <w:p>
      <w:pPr>
        <w:pStyle w:val="Normal"/>
        <w:rPr/>
      </w:pPr>
      <w:r>
        <w:rPr/>
        <w:t>Program pro děti byl pestrý: pro mladší děti byla připravena Puzzlománie a starší děti vyrazily do lesa na orientační běh. Po dobu soutěžení mohli naši spoluobčané shlédnout videoprojekci zachycující vznik areálu a zároveň měli možnost nahlédnout do Kronik naší obce.</w:t>
      </w:r>
    </w:p>
    <w:p>
      <w:pPr>
        <w:pStyle w:val="Normal"/>
        <w:rPr/>
      </w:pPr>
      <w:r>
        <w:rPr/>
        <w:t xml:space="preserve">Vyhodnocení dětských her bylo spojeno se slavnostním rozkrojením dortu plného žabek skokanů. Po celé odpoledne nám svítilo sluníčko, hrála hezká hudba  a celkově příjemná atmosféra mne naplňuje dojmem, že to bylo odpoledne velmi vydařené. Hrnek, který jsme si každý přinesli domů, by nám měl tento slavnostní den připomenout i v dobách všedních. </w:t>
      </w:r>
    </w:p>
    <w:p>
      <w:pPr>
        <w:pStyle w:val="Normal"/>
        <w:rPr/>
      </w:pPr>
      <w:r>
        <w:rPr/>
        <w:t>Za Kulturní výbor Mgr. Marketa Lukášová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27:00Z</dcterms:created>
  <dc:creator>kuku</dc:creator>
  <dc:description/>
  <dc:language>en-US</dc:language>
  <cp:lastModifiedBy>kuku</cp:lastModifiedBy>
  <dcterms:modified xsi:type="dcterms:W3CDTF">2009-06-30T05:12:00Z</dcterms:modified>
  <cp:revision>4</cp:revision>
  <dc:subject/>
  <dc:title>ROBLÍN – obec malá, ale obec hrdá</dc:title>
</cp:coreProperties>
</file>