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D KOSTÍ KE SLADKOSTE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 čase předvánočního shonu se má pětiletá dcerka srdečně smála nad časopisem Sluníčko. Když jsem se blíže zajímala o to, co ji tak rozesmálo, zjistila jsem, že má nalistovanou rubriku Nazdárek hafánek! Bavila se nad tím, jak kočička Líza a pes Pupík vyráběli adventní věnec. Kočička jej nazdobila tradičními vánočními materiály, pejsek si jej vyrobil z kostí, buřtů a klobás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Jak jednoduché! Zrodil se nápad. Pejsek má rád kosti, děti zase sladkost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roč by si děti nemohly vyrobit velikonoční věnec z bonbónů?  Zkuste to také. Potřebujete jen krepový papír, kterým obalíte věnec a tavící pistolí přilepíte po jeho obvodu bonbóny. Doporučuji nakoupit více sladkostí z důvodu častých ochutnávek. Krásné svátky velikonoční přejí děti z Roblín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keta Lukášová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3:06:00Z</dcterms:created>
  <dc:creator>kuku</dc:creator>
  <dc:description/>
  <dc:language>en-US</dc:language>
  <cp:lastModifiedBy>kuku</cp:lastModifiedBy>
  <dcterms:modified xsi:type="dcterms:W3CDTF">2009-04-04T17:43:00Z</dcterms:modified>
  <cp:revision>3</cp:revision>
  <dc:subject/>
  <dc:title>V čase předvánočního shonu se má pětiletá dcerka srdečně smála nad časopisem Sluníčko</dc:title>
</cp:coreProperties>
</file>