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KRAČOVÁNÍ VE VÝZDOBĚ KLUB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řezen za kamna vlezem. Věrni pranostice jsme  se první sobotu měsíce března sešly s dětmi v budově Obecního úřadu Roblín. Za kamna jsme se sice neschovaly, ale teplo ústředního topení uvítal každý z nás. Pokračovaly jsme ve výzdobě klubovny. Tentokrát došlo na okno.</w:t>
      </w:r>
    </w:p>
    <w:p>
      <w:pPr>
        <w:pStyle w:val="Normal"/>
        <w:rPr/>
      </w:pPr>
      <w:r>
        <w:rPr/>
        <w:t xml:space="preserve">Okno jsme natřely modrou barvou(v duchu modré se mění vše uvnitř klubovny, vzhledem k tomu, že si ji děti proměňují do podoby mořského dna). Děti dostaly sádrové odlitky ve tvaru mušlí, které vybarvily vodovými barvami, nalakovaly a posypaly barevným pískem. Hotové výrobky v kombinaci se skutečnými mušlemi jsme rozložily do vnitřního prostoru okna na předem připravený krepový papír žluté barvy. </w:t>
      </w:r>
    </w:p>
    <w:p>
      <w:pPr>
        <w:pStyle w:val="Normal"/>
        <w:rPr/>
      </w:pPr>
      <w:r>
        <w:rPr/>
        <w:t>Po krátké přestávce přišla na řadu Hanka s novými herními prvky. Závěrem jsme dětem rozdaly šupinky a ony si je nalepily do svých kapříků. Další setkání bude 4.4. a budeme vyrábět velikonoční věnec z bonbónů. Těšíme se na Vás a hezký začátek jara přeje za Kulturní výbor Marketa Lukášová, Roblí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6:12:00Z</dcterms:created>
  <dc:creator>kuku</dc:creator>
  <dc:description/>
  <dc:language>en-US</dc:language>
  <cp:lastModifiedBy>kuku</cp:lastModifiedBy>
  <dcterms:modified xsi:type="dcterms:W3CDTF">2009-03-07T16:46:00Z</dcterms:modified>
  <cp:revision>4</cp:revision>
  <dc:subject/>
  <dc:title>POKRAČOVÁNÍ VE VÝZDOBĚ KLUBOVNY</dc:title>
</cp:coreProperties>
</file>