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OTOGALERIE KE KRONICE OBCÍ ROBLÍN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A                      KUCHAŘÍ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K 200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ová čá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Fotodokumentace k dětským akcí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Roční zpráva Kulturního výboru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Pozvánky na akce pro děti </w:t>
      </w:r>
    </w:p>
    <w:p>
      <w:pPr>
        <w:pStyle w:val="Normal"/>
        <w:rPr/>
      </w:pPr>
      <w:r>
        <w:rPr>
          <w:b/>
          <w:bCs/>
          <w:sz w:val="32"/>
          <w:szCs w:val="32"/>
        </w:rPr>
        <w:t>4. Pozvánka do pohádkového lesa-noční bojová hr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Projev pana starosty Miroslava Vobeckého k Devadesátému výročí Dne vzniku samostatného československého stát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2ks CD-KRONIKA 200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 xml:space="preserve">AKCE S DĚTMI, ROBLÍN, 2007 a 2008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R           O        B        L         Í          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           U         CH           A       Ř        Í         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Normal"/>
        <w:rPr/>
      </w:pPr>
      <w:r>
        <w:rPr>
          <w:b/>
          <w:sz w:val="40"/>
          <w:szCs w:val="40"/>
        </w:rPr>
        <w:t xml:space="preserve">ROK  2008                 </w:t>
      </w:r>
      <w:r>
        <w:rPr>
          <w:b/>
          <w:sz w:val="28"/>
          <w:szCs w:val="28"/>
        </w:rPr>
        <w:t>Zpracovala: Mgr.Marketa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Lukášová </w:t>
      </w:r>
      <w:r>
        <w:rPr>
          <w:b/>
          <w:sz w:val="40"/>
          <w:szCs w:val="40"/>
        </w:rPr>
        <w:t xml:space="preserve">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YBNÍK V KUCHAŘÍ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Rákos bohužel z rybníku nezmizel. Na jaře se pokoušel pan Huml spolu s dalšími členy Mysliveckého spolku o odstranění plovoucích rostlin – bažince. Účinek byl však velmi krátkodobý a během roku se rákos rozrostl a hladinu opět pokryl žabinec.Vysazení ryb tento proces nezpomalilo a ani nezastavilo.</w:t>
      </w:r>
    </w:p>
    <w:p>
      <w:pPr>
        <w:pStyle w:val="Normal"/>
        <w:rPr/>
      </w:pPr>
      <w:r>
        <w:rPr/>
        <w:t>Takto zarostlý rybník se stal útočištěm pro řadu vodních ptáků. Na vodní hladině jsme mohli vídat celý rok nemalé množství lysek černých,labutí a pravidelně se k nám vrací pár volavky šedé.</w:t>
      </w:r>
    </w:p>
    <w:p>
      <w:pPr>
        <w:pStyle w:val="Normal"/>
        <w:rPr/>
      </w:pPr>
      <w:r>
        <w:rPr/>
        <w:t>Vody ubývá, odborníci mluví o celkovém nedostatku vody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Koupání, ve které mohli doufat jen  největší optimisté , je zcela nereálné. Škoda pro nás pro všechny.  </w:t>
      </w:r>
    </w:p>
    <w:p>
      <w:pPr>
        <w:pStyle w:val="Normal"/>
        <w:rPr/>
      </w:pPr>
      <w:r>
        <w:rPr/>
        <w:t xml:space="preserve">              </w:t>
      </w:r>
      <w:r>
        <w:rPr/>
        <w:t>Rybník tedy v tuto dobu slouží k chovu ryb,  jako požární nádrž a v zimních měsících je zamrzlá plocha  využívána dětmi i dospělými k brus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-1-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KCE         PRO       DĚT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/>
        <w:t>Za rok 2008 se Kulturní výbor sešel s dětmi celkem jedenáctkrát. Vedle noční bojové hry, které se zúčastnilo kolem 40 dětí, byla zajímavá i Mikulášská besídka, spojená s cestou na Karlštejn. Zde si děti prohlédly vánoční betlémy v Muzeu Betlémů. Akce se nám líbila natolik, že bychom ji rádi zopakovali v dalším roce. V prosinci vyšel k této akci  článek v místním zpravodaji Náš region, který jsem přiložila do přílohy.</w:t>
      </w:r>
    </w:p>
    <w:p>
      <w:pPr>
        <w:pStyle w:val="Normal"/>
        <w:rPr/>
      </w:pPr>
      <w:r>
        <w:rPr/>
        <w:t xml:space="preserve">               </w:t>
      </w:r>
      <w:r>
        <w:rPr/>
        <w:t>Chtěla bych napsat i  pár řádků  ke Dni dětí. Děti šly v letošním roce Pohádkovým lesem  po cestě, která byla značená barevnými fáborky, plnily jednotlivé úkoly a za to pak dostávaly drobné odměny. S přípravnými pracemi  a se samotnými pohádkovými bytostmi přišlo pomoci více než dvacet dospělých lidí. Děti se tak mohly v lese setkat s oblíbenými pohádkovými postavičkami jako jsou Hurvínek, bábinka a Žeryk, Asterix a Obelix, Včelka Mája a Vilík, Marfuša a Nastěnka, babka kořenářka, myslivec, šašek a s celou řadou dalších. Úžasné kostýmy nám zapůjčilo Sdružení žen z Křivoklátska.</w:t>
      </w:r>
    </w:p>
    <w:p>
      <w:pPr>
        <w:pStyle w:val="Normal"/>
        <w:rPr/>
      </w:pPr>
      <w:r>
        <w:rPr/>
        <w:t xml:space="preserve">Po skončení akce jsme se všemi pomocníky setkali v prostorách areálu Skok a vyměnili jsme si poznatky, ke kterým jsme se propracovaly během celéhoodpoledne. </w:t>
      </w:r>
    </w:p>
    <w:p>
      <w:pPr>
        <w:pStyle w:val="Normal"/>
        <w:rPr/>
      </w:pPr>
      <w:r>
        <w:rPr/>
        <w:t xml:space="preserve">                 </w:t>
      </w:r>
      <w:r>
        <w:rPr/>
        <w:t>Na dalších společných setkání děti vyráběly moře z plastových lahví, pomocí ubrouskové techniky vyráběly velikonoční vajíčka, zdobily sádrová srdíčka bižutérií z Jablonce, vymalovávaly rámečky na fotografie, zhotovovaly šperky, na vánoční besídce zdobily vánoční koule a ke konci roku se podílely na výzdobě obecního úřadu. Během celého roku děti sbíraly  sádrové dukátky, které si ukládaly do látkových pytlíčků. V příštím roce za dětmi připlave Kapřík Roblíňáček a děti budou sbírat šupi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Všechny akce proběhly za finanční podpory Středočeského kraje a byly částečně hrazeny z Fondu sportu a volného času. Nemalou zásluhu na realizaci akcí měla Obec Roblín, která podporovala akce nejen finančně, ale též zapůjčením Obecního úřadu Roblín, kde jsme se s dětmi mohly pravidelně setká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bor jednotlivých akcí je opět v příloze této Kroniky.</w:t>
      </w:r>
    </w:p>
    <w:p>
      <w:pPr>
        <w:pStyle w:val="Normal"/>
        <w:rPr/>
      </w:pPr>
      <w:r>
        <w:rPr/>
        <w:t>Fotografie</w:t>
      </w:r>
    </w:p>
    <w:p>
      <w:pPr>
        <w:pStyle w:val="Normal"/>
        <w:rPr/>
      </w:pPr>
      <w:r>
        <w:rPr/>
        <w:t>Článek z místního zpravodaje Náš region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- 2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DEJNA   POTRAV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Téměř dva roky byla budova potravin prázdná a všechny snahy o pronájem budovy byly bezúspěšné. V době, kdy už jsme nikdo nedoufali, že bychom našli do potravin na Roblíně nějakého nájemce, ozvala se trojice podnikatelů, kteří měli zájem v prostorách potravin zřídit provozovnu na výrobu pizzy a zároveň byli ochotni obnovit prodej se základními potravinami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 měsíci říjnu byl skutečně obnoven provoz prodejny, výrobna pizzy se však nezrealizovala a výše jmenovaná trojice podnikatelů si místo provozovny na výrobu pizzy   vytvořila se zbylých prostor kancelář. </w:t>
      </w:r>
    </w:p>
    <w:p>
      <w:pPr>
        <w:pStyle w:val="Normal"/>
        <w:rPr/>
      </w:pPr>
      <w:r>
        <w:rPr/>
        <w:t xml:space="preserve">           </w:t>
      </w:r>
      <w:r>
        <w:rPr/>
        <w:t>Obchod je otevřen od pondělí do pátku, vždy dopoledne na dvě hodiny. V listopadu byly snahy ze strany provozovatele vyhovět občanům v otázce sobotního prodeje. Ten se však neosvědčil a paní prodavačka se v prosinci vrátila k původnímu prodeji od pondělí do pátku.</w:t>
      </w:r>
    </w:p>
    <w:p>
      <w:pPr>
        <w:pStyle w:val="Normal"/>
        <w:rPr/>
      </w:pPr>
      <w:r>
        <w:rPr/>
        <w:t xml:space="preserve">Znovuotevření prodejny potěšilo především starší občany obce Roblín, neboť většina z nich nemá  sílu a ani chuť jezdit pro potraviny do okolních vesnic. </w:t>
      </w:r>
    </w:p>
    <w:p>
      <w:pPr>
        <w:pStyle w:val="Normal"/>
        <w:rPr/>
      </w:pPr>
      <w:r>
        <w:rPr/>
        <w:t>Pracující lidé prodejnu navštěvují jen zřídka, potraviny si nakupují cestou ze zaměstnání popř. realizují větší nákupy v okolních supermarketech. To je hlavní důvod, proč udržet prodejnu  na malé vesnici je v dnešní době úkol téměř nemožný.</w:t>
      </w:r>
    </w:p>
    <w:p>
      <w:pPr>
        <w:pStyle w:val="Normal"/>
        <w:rPr/>
      </w:pPr>
      <w:r>
        <w:rPr/>
        <w:t xml:space="preserve">           </w:t>
      </w:r>
      <w:r>
        <w:rPr/>
        <w:t>Ale vraťme se zpět k budově potravin na Roblíně. Smlouva o pronájmu mezi Obcí Roblín a trojicí podnikatelů nebyla do konce roku  podepsána a co bude dál, nám ukáže č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- 3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SPĚVK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úřad Roblín  poskytl v letošním roce příspěvek : 3 000Kč Okresnímu sdružení hasičů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a příspěvek na reklamu obce ve formě historických ilustračních publikací(kalendářů) Středočeského kraje na rok 2009, ve výši 2 380Kč (zhotovitelem Ing. Stanislav O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- 4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JÍMAVOSTI    aneb    CO SE NEDA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ŠKATULKOVAT A STOJÍ O TOM PSÁ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</w:t>
      </w:r>
      <w:r>
        <w:rPr/>
        <w:t xml:space="preserve">rojekt </w:t>
      </w:r>
      <w:r>
        <w:rPr>
          <w:b/>
        </w:rPr>
        <w:t xml:space="preserve">Bike and Ride Černošce </w:t>
      </w:r>
      <w:r>
        <w:rPr/>
        <w:t>je projekt, který má umožnit lidem z Roblína a okolních vesnic  jezdit do práce na kole. Kolo si lidé budou moci nechávat v Černošicích a do Prahy budou moci pokračovat vlakem. Projekt pamatuje na realizaci prostorů pro ukládání kol, možnost občerstvení, případně možnost odpočinku.</w:t>
      </w:r>
    </w:p>
    <w:p>
      <w:pPr>
        <w:pStyle w:val="Normal"/>
        <w:rPr/>
      </w:pPr>
      <w:r>
        <w:rPr/>
        <w:t>Velmi mne zajímá, co budu o tomto projektu moci napsat třeba za pět let. Myšlenka zajímavá, jen nevím, zda bude dostatek cyklistů. Zatím máme možnost sledovat cyklisty, kteří z Prahy vyjíždí. Nápad, že by to mohlo být i opačně, se mi líbí, jen nevím, jak bude fungovat v pra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C</w:t>
      </w:r>
      <w:r>
        <w:rPr/>
        <w:t>yklistický závod – již třetím rokem se obec Roblín stala součástí závodu Praha-Karlštejn Tour, který pořádá Česká spořitelna a Kooper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V</w:t>
      </w:r>
      <w:r>
        <w:rPr/>
        <w:t>olby do zastupitelstva Středočeského kraje proběhly v polovině měsíce říj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K</w:t>
      </w:r>
      <w:r>
        <w:rPr/>
        <w:t> 90. výročí vzniku samostatného československého státu proběhl vzpomínkový akt spojený s položením věnce k uctění památky padlým za 1. světové války. Vzpomínkový akt proběhl před Pomníkem padlých hrdinů na Roblíně dne 28.10. za účasti asi deseti lidí.</w:t>
      </w:r>
    </w:p>
    <w:p>
      <w:pPr>
        <w:pStyle w:val="Normal"/>
        <w:rPr/>
      </w:pPr>
      <w:r>
        <w:rPr/>
        <w:t>Starosta pan Miroslav Vobecký, společně s  místostarostou panem Zdeňkem Zákravským položili věnec k uctění památky padlým hrdinům v 1. světové válce. Asi v pětiminutovém projevu zavzpomínal pan starosta na válečné období obou světových válek. Připomenul úspěchy  Čechoslováků na frontách a nenásilnou formou vyzval  občany, aby nezapomněli, že naše budoucnost bude tak dobrá či špatná, jak dobré či špatné budou naše konkrétní činy. Ve svém projevu citoval dva velikány našich dějin: T.G. Masaryka a Karla Čapka.</w:t>
      </w:r>
    </w:p>
    <w:p>
      <w:pPr>
        <w:pStyle w:val="Normal"/>
        <w:rPr/>
      </w:pPr>
      <w:r>
        <w:rPr/>
        <w:t xml:space="preserve">Vzpomínkový akt ukončil pan starosta zazvoněním na Zvonič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V</w:t>
      </w:r>
      <w:r>
        <w:rPr/>
        <w:t> obci se za posledních pár let velmi zhoršily vodohospodářské podmínky, proto obec nesouhlasí s odběrem pozemních vod na jejím katastrálním území ke komerčnímu využití-tedy k prodeji a k plnění bazénů. Nedostatek vody se může stát pro další generace těžce řešitelným problém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S</w:t>
      </w:r>
      <w:r>
        <w:rPr/>
        <w:t>bor dobrovolných hasičů v naší obci nepracuje, tak jako tomu bylo v minulosti. Je však zřízena funkce požárního preventisty, požární hlídka i ohlašovna požáru. Zdrojem požární vody pro obec je rybník v Kuchař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-6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STAVEBNÍ AK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Během letošního roku byly dokončeny drobné stavební práce na Areálu SKOK a v budově potravin. </w:t>
      </w:r>
    </w:p>
    <w:p>
      <w:pPr>
        <w:pStyle w:val="Normal"/>
        <w:rPr/>
      </w:pPr>
      <w:r>
        <w:rPr/>
        <w:t>Na sportovním areálu bylo vybudováno osvětlení, proběhla instalace hromosvodu a dokončovaly se práce, které se týkají údržby zeleně.</w:t>
      </w:r>
    </w:p>
    <w:p>
      <w:pPr>
        <w:pStyle w:val="Normal"/>
        <w:rPr/>
      </w:pPr>
      <w:r>
        <w:rPr/>
        <w:t>V budově potravin byly vyměněny vstupní dveře a proběhlo vymalování.</w:t>
      </w:r>
    </w:p>
    <w:p>
      <w:pPr>
        <w:pStyle w:val="Normal"/>
        <w:rPr/>
      </w:pPr>
      <w:r>
        <w:rPr/>
        <w:t>Na stavebních pracích se podílela stavební firma pana Stanislava Humla.</w:t>
      </w:r>
    </w:p>
    <w:p>
      <w:pPr>
        <w:pStyle w:val="Normal"/>
        <w:rPr/>
      </w:pPr>
      <w:r>
        <w:rPr/>
        <w:t>Všechny tyto aktivity byly koncem roku dotaženy a zároveň mohla proběhnout úspěšná kolaud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Úprava Zvoničky – byla vyměněna nevhodná betonová podlaha za dobovou, vzdušnou podlahu z cihel a zrealizovala se oprava vnitřní omí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V Kuchaříku na dětském hřišti byla nainstalována herní souprava se skluzavkou a dokoupili jsme odpadkový ko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Bylo doplněno veřejné osvětlení nejen v Kuchaříku, ale i na Roblí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Firma Strabag opravila asi 1050m2 spojovací komunikace Roblín- Kuchařík.</w:t>
      </w:r>
    </w:p>
    <w:p>
      <w:pPr>
        <w:pStyle w:val="Normal"/>
        <w:rPr/>
      </w:pPr>
      <w:r>
        <w:rPr/>
        <w:t>Na tomto projektu se finančně podílel Středočeský Kraj, částkou  asi 134 000Kč. Celkové náklady celého projektu se pohybovaly kolem 300 000Kč.</w:t>
      </w:r>
    </w:p>
    <w:p>
      <w:pPr>
        <w:pStyle w:val="Normal"/>
        <w:rPr/>
      </w:pPr>
      <w:r>
        <w:rPr/>
        <w:t>Jsou i odstraněny problémy, které nastaly kolem svozu komunálního odpadu z chatové osady.</w:t>
      </w:r>
    </w:p>
    <w:p>
      <w:pPr>
        <w:pStyle w:val="Normal"/>
        <w:rPr/>
      </w:pPr>
      <w:r>
        <w:rPr/>
        <w:t>Firma Strabag u rybníka Franta upravila nájezd, čímž umožnila firmě Rumpold bezproblémový vjezd do osady pro kontejner na komunální od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 xml:space="preserve">-5-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MRT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etošním roce opět, stejně jako v loňském roce, nikdo zemř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ROZ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Nikdo se v obci nenarod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ŇATK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Neby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LETOŠNÍM ROCE OSLAVILI:</w:t>
      </w:r>
    </w:p>
    <w:p>
      <w:pPr>
        <w:pStyle w:val="Normal"/>
        <w:rPr/>
      </w:pPr>
      <w:r>
        <w:rPr/>
        <w:t xml:space="preserve">85 let </w:t>
        <w:tab/>
        <w:t>paní Štičková Františka a 80 let paní Anna Mesteková, paní Vlasta Ráblová, paní Štičková Věnceslava (Kuchařík) a paní Věra Hromádk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zbývá než všem oslavencům srdečně blahopřá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čet občanů k 1.1.2008 byl celkem 211, z toho 95 mužů a 116 že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-7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26:00Z</dcterms:created>
  <dc:creator>kuku</dc:creator>
  <dc:description/>
  <dc:language>en-US</dc:language>
  <cp:lastModifiedBy>kuku</cp:lastModifiedBy>
  <dcterms:modified xsi:type="dcterms:W3CDTF">2009-03-11T13:28:00Z</dcterms:modified>
  <cp:revision>38</cp:revision>
  <dc:subject/>
  <dc:title>K</dc:title>
</cp:coreProperties>
</file>