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ecné informace o výsledcích kontrol  provedených v roce  202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–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zveřejněno na základě § 26 zákona č. 255/2012 Sb., o kontrole (kontrolní řád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trolní orgán:  Město  Opočn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roce 2020 byla provedena kontrola hospodaření dvou příspěvkových organizací zřízených městem Opočno a společnosti s ručením omezeným, založené městem Opočno. Kontrola byla provedena za účasti účetní firmy c.k. ekonomická kancelář, s.r.o. jako osoby přizvané. Kontrolami nebyly zjištěny závažné nedostatky. Účetní firma poskytla doporučení k vylepšení zavedených postupů a evidencí. Porušení rozpočtové kázně nebylo zjištěno, žádné sankce nebyly uložen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ále byly provedeny kontroly využití finančních dotací poskytnutých z rozpočtu města Opočna u tří spolků. Kontrolou nebyly zjištěny nedostatky.  Finanční prostředky byly čerpány na stanovený účel uvedený ve smlouvách o poskytnutí dot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Opočně  10. 11. 202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hotovila: Ing. Petra Valterová, vedoucí HSFO</w:t>
      </w:r>
    </w:p>
    <w:p>
      <w:pPr>
        <w:pStyle w:val="Normal"/>
        <w:spacing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ms Rmn" w:hAnsi="Tms Rmn" w:eastAsia="Times New Roman" w:cs="Tms Rm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ms Rmn" w:hAnsi="Tms Rmn" w:eastAsia="Times New Roman" w:cs="Tms Rm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Petra Valterová</dc:creator>
  <dc:description/>
  <cp:keywords/>
  <dc:language>en-US</dc:language>
  <cp:lastModifiedBy>Petra Valterová</cp:lastModifiedBy>
  <cp:lastPrinted>2015-04-21T10:23:00Z</cp:lastPrinted>
  <dcterms:modified xsi:type="dcterms:W3CDTF">2020-11-10T11:24:00Z</dcterms:modified>
  <cp:revision>4</cp:revision>
  <dc:subject/>
  <dc:title/>
</cp:coreProperties>
</file>