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o poskytování informací podle zákona č. 106/1999 Sb.,         o svobodném přístupu k informacím, ve znění pozdějších předpisů, za rok 20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Okrouhlo tuto „Výroční zprávu za rok 2019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především na zasedáních zastupitelstva obce, prostřednictvím úřední desky v obci, na webových stránkách, elektronické úřední desce v rámci webových stránek a při osobních kontaktech s občan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V průběhu roku starosta Ludvík Pařízek, místostarosta Ing. Vladimír Liška, někteří zastupitelé a zaměstnanci obecního úřadu poskytli značné množství ústních, telefonických i písemných informací občanům a institucím, kteří se na OÚ obrátili, i když se přímo neodvolávali ve svých žádostech na zákon č. 106/1999 Sb. Počet těchto žádostí není dle ustanovení § 13 odst. 3 zákona č. 106/1999 Sb. v platném znění součástí výroční zprávy o poskytnutí informací. 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úřední desce obecního úřadu a v elektronické podobě na webových stránkách obce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Okrouhle dne 11. 02. 202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04:00Z</dcterms:created>
  <dc:creator>.</dc:creator>
  <dc:description/>
  <dc:language>en-US</dc:language>
  <cp:lastModifiedBy>uživatel</cp:lastModifiedBy>
  <cp:lastPrinted>2020-02-11T08:10:00Z</cp:lastPrinted>
  <dcterms:modified xsi:type="dcterms:W3CDTF">2020-02-11T07:10:00Z</dcterms:modified>
  <cp:revision>3</cp:revision>
  <dc:subject/>
  <dc:title>16</dc:title>
</cp:coreProperties>
</file>