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Cs w:val="24"/>
          <w:u w:val="none"/>
        </w:rPr>
      </w:pPr>
      <w:r>
        <w:rPr>
          <w:rFonts w:cs="Arial"/>
          <w:szCs w:val="24"/>
          <w:u w:val="none"/>
        </w:rPr>
        <w:t>Obecní úřad Okrouhl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ouhlo č.p.4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4 01  Jílové u Prah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Žádost o povolení kácení dřevin rostoucích mimo les</w:t>
      </w:r>
    </w:p>
    <w:p>
      <w:pPr>
        <w:pStyle w:val="WWBodyText21"/>
        <w:rPr/>
      </w:pPr>
      <w:r>
        <w:rPr/>
        <w:t>podle § 8 odst. 1 zákona  č.114/92 Sb., o ochraně přírody a krajiny, ve znění pozdějších předpisů.</w:t>
        <w:br/>
      </w:r>
    </w:p>
    <w:p>
      <w:pPr>
        <w:pStyle w:val="BodyText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/>
      </w:pPr>
      <w:r>
        <w:rPr>
          <w:rFonts w:cs="Arial" w:ascii="Arial" w:hAnsi="Arial"/>
          <w:sz w:val="24"/>
        </w:rPr>
        <w:t>Jméno a příjmení žadatele:…..…………………...…………………………………….…..</w:t>
        <w:br/>
        <w:t>Datum narození /IČO:…….……………………………….…………………………………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a:……………………………………………………………….………………….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Telefon, příp. e-mail: .…………….……………….………………………..………………..   </w:t>
        <w:br/>
        <w:t xml:space="preserve">Druh, počet dřevin a obvod kmene ve výšce 130cm nad zemí: ………………….........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</w:rPr>
        <w:t>.………………….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</w:rPr>
        <w:t>.………………….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</w:rPr>
        <w:t>.………………….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</w:rPr>
        <w:t>.………………….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</w:rPr>
        <w:t>.………………….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my - keře se nacházejí na pozemku parc. č................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katastrálním území 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le ustanovení § 4 odst. 1 písm. b) vyhlášky č. 189/2013 Sb. musí žádost obsahovat doložení vlastnického či nájemního vztahu žadatele k příslušným pozemkům, nelze-li je ověřit v katastru nemovitostí. V případě, že je žadatel nájemcem pozemku, doloží písemný souhlas majitele s kácením.</w:t>
      </w:r>
    </w:p>
    <w:p>
      <w:pPr>
        <w:pStyle w:val="WWBody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WWBodyText2"/>
        <w:spacing w:lineRule="auto" w:line="360"/>
        <w:rPr/>
      </w:pPr>
      <w:r>
        <w:rPr/>
        <w:t>Zdůvodnění žádosti:……..……………………………………………..……………….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</w:rPr>
        <w:t>.………………….………………………………………………………………………….……………………….………………………………………………………………………….……………………….………………………………………………………………….……………………………….……………………………………………………………………………………………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jádření vlastníků pozemku ke kácení (v případě, není-li jím sám žadatel): 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</w:rPr>
        <w:t>.………………….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</w:rPr>
        <w:t>.………………….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</w:rPr>
        <w:t>.………………….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atum:..........…......……   Místo: ..........……….…….      Podpis: ..................................</w:t>
      </w:r>
    </w:p>
    <w:p>
      <w:pPr>
        <w:pStyle w:val="WWBodyText2"/>
        <w:rPr>
          <w:b/>
          <w:b/>
          <w:u w:val="single"/>
        </w:rPr>
      </w:pPr>
      <w:r>
        <w:rPr>
          <w:b/>
          <w:u w:val="single"/>
        </w:rPr>
        <w:t>Přílohy :</w:t>
      </w:r>
    </w:p>
    <w:p>
      <w:pPr>
        <w:pStyle w:val="WWBodyText2"/>
        <w:rPr/>
      </w:pPr>
      <w:r>
        <w:rPr>
          <w:i/>
        </w:rPr>
        <w:t>- situační</w:t>
      </w:r>
      <w:r>
        <w:rPr/>
        <w:t xml:space="preserve"> zákres umístění dřevin</w:t>
      </w:r>
    </w:p>
    <w:p>
      <w:pPr>
        <w:pStyle w:val="WWBodyText2"/>
        <w:rPr/>
      </w:pPr>
      <w:r>
        <w:rPr/>
      </w:r>
    </w:p>
    <w:tbl>
      <w:tblPr>
        <w:tblW w:w="9165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5"/>
      </w:tblGrid>
      <w:tr>
        <w:trPr>
          <w:trHeight w:val="12742" w:hRule="atLeast"/>
        </w:trPr>
        <w:tc>
          <w:tcPr>
            <w:tcW w:w="9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WWBody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WWBodyText21">
    <w:name w:val="WW-Body Text 21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20:07:00Z</dcterms:created>
  <dc:creator>OZP-I.P.</dc:creator>
  <dc:description/>
  <cp:keywords/>
  <dc:language>en-US</dc:language>
  <cp:lastModifiedBy>uživatel</cp:lastModifiedBy>
  <cp:lastPrinted>2015-06-10T18:46:00Z</cp:lastPrinted>
  <dcterms:modified xsi:type="dcterms:W3CDTF">2017-07-28T05:07:00Z</dcterms:modified>
  <cp:revision>3</cp:revision>
  <dc:subject/>
  <dc:title>Městský úřad Valašské Meziříčí, odbor životního prostředí</dc:title>
</cp:coreProperties>
</file>