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podle zákona č. 106/1999 Sb. za rok 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Okrouhlo tuto „Výroční zprávu za rok 2014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Ludvík Pařízek, místostarosta Ing. Vladimír Liška, někteří zastupitelé a zaměstnanci obecního úřadu poskytli značné množství ústních, telefonických i písemných informací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Okrouhle dne 20. 1. 201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1:00Z</dcterms:created>
  <dc:creator>.</dc:creator>
  <dc:description/>
  <cp:keywords/>
  <dc:language>en-US</dc:language>
  <cp:lastModifiedBy>uživatel</cp:lastModifiedBy>
  <cp:lastPrinted>2015-01-20T08:43:00Z</cp:lastPrinted>
  <dcterms:modified xsi:type="dcterms:W3CDTF">2015-01-20T07:46:00Z</dcterms:modified>
  <cp:revision>4</cp:revision>
  <dc:subject/>
  <dc:title>16</dc:title>
</cp:coreProperties>
</file>