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2D69B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 Dolnobřežansko o.p.s. vyhlašuje:</w:t>
      </w:r>
    </w:p>
    <w:p>
      <w:pPr>
        <w:pStyle w:val="Normal"/>
        <w:shd w:fill="C2D69B" w:val="clear"/>
        <w:spacing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Tréninkovou výzvu k předkládání žádostí o dotaci v rámci opatření III. 4. 1. Získávání dovedností, animace a provádění Programu rozvoje venkova ČR  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284" w:hanging="284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IDENTIFIKACE MAS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MAS Dolnobřežansko o.p.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května 78, 252 41 Dolní Břežan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 Unicode MS" w:cs="Arial Unicode MS" w:ascii="Arial Unicode MS" w:hAnsi="Arial Unicode MS"/>
          <w:b/>
        </w:rPr>
        <w:t>IČ</w:t>
      </w:r>
      <w:r>
        <w:rPr>
          <w:rFonts w:cs="Arial" w:ascii="Arial" w:hAnsi="Arial"/>
          <w:b/>
        </w:rPr>
        <w:t xml:space="preserve"> 24264831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mas-dolnobrezansko.cz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info@mas-dolnobrezansko.cz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284" w:hanging="284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VYMEZENÍ VÝZVY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iCs/>
        </w:rPr>
        <w:t xml:space="preserve">Cílem výzvy je </w:t>
      </w:r>
      <w:r>
        <w:rPr>
          <w:rFonts w:cs="Arial" w:ascii="Arial" w:hAnsi="Arial"/>
          <w:b/>
          <w:iCs/>
        </w:rPr>
        <w:t xml:space="preserve">podpora jednorázových propagačních akcí na území MAS Dolnobřežansko v oblasti kultury, sportu a péče o životní prostředí. </w:t>
      </w:r>
      <w:r>
        <w:rPr>
          <w:rFonts w:cs="Arial" w:ascii="Arial" w:hAnsi="Arial"/>
          <w:iCs/>
        </w:rPr>
        <w:t xml:space="preserve">Podpora je zaměřena na propagaci MAS a její činnosti s důrazem na podporu zvýšení účasti všech subjektů působících na území obsluhovaném MAS Dolnobřežansko na zapojení se do komunitního plánování priorit MAS Dolnobřežansko pro programovací období 2014-2020. Tréninková </w:t>
      </w:r>
      <w:r>
        <w:rPr>
          <w:rFonts w:cs="Arial" w:ascii="Arial" w:hAnsi="Arial"/>
        </w:rPr>
        <w:t xml:space="preserve">výzva je jedním z povinných výstupů projektu „Tady jsme doma“, který byl podpořen z programu Rozvoje venkova, z opatření III. 4. 1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Podpořená akce musí být realizována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území obsluhovaném MAS Dolnobřežansko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lečně s MAS Dolnobřežansko o.p.s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v období od 15. 12. 2013 do 15. 5. 2014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účtována do 31. 5. 2014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284" w:hanging="284"/>
        <w:jc w:val="both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 xml:space="preserve">TERMÍN A ZPŮSOB PODÁNÍ </w:t>
      </w:r>
      <w:r>
        <w:rPr>
          <w:rFonts w:eastAsia="Arial Unicode MS" w:cs="Arial" w:ascii="Arial" w:hAnsi="Arial"/>
          <w:b/>
        </w:rPr>
        <w:t>ŽÁDOSTI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ín vyhlášení výzvy:</w:t>
      </w:r>
      <w:r>
        <w:rPr>
          <w:rFonts w:cs="Arial" w:ascii="Arial" w:hAnsi="Arial"/>
        </w:rPr>
        <w:t xml:space="preserve"> 1. 10. 2013 – 31. 10. 2013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m žádostí: </w:t>
      </w:r>
      <w:r>
        <w:rPr>
          <w:rFonts w:cs="Arial" w:ascii="Arial" w:hAnsi="Arial"/>
        </w:rPr>
        <w:t>od 2. 10. 2013 do 31. 10. 2013 14:00 hodin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osti doručené po termínu pro přijetí žádostí budou z výběru automaticky vyřazeny. Žádost se podává ve dvou výtiscích (originál +kopie) a v elektronické podobě na CD-R. Vyplněnou žádost je možné v termínu zaslat doporučeně poštou </w:t>
      </w:r>
      <w:r>
        <w:rPr>
          <w:rFonts w:cs="Arial" w:ascii="Arial" w:hAnsi="Arial"/>
          <w:b/>
        </w:rPr>
        <w:t>(rozhoduje datum doručení žádosti)</w:t>
      </w:r>
      <w:r>
        <w:rPr>
          <w:rFonts w:cs="Arial" w:ascii="Arial" w:hAnsi="Arial"/>
        </w:rPr>
        <w:t xml:space="preserve"> nebo osobně doručit na adresu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 Dolnobřežansko o.p.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května 78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2 41 Dolní Břežan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sobní doručení je možné pouze v pracovní dny v úředních hodinách MAS Dolnobřežansko Po-St 8:30-12:30 hod., nebo v předem dohodnutém termínu mimo výše uvedené úřední hodi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ost je možné konzultovat prostřednictvím e-mailu </w:t>
      </w:r>
      <w:hyperlink r:id="rId4">
        <w:r>
          <w:rPr>
            <w:rStyle w:val="InternetLink"/>
            <w:rFonts w:cs="Arial" w:ascii="Arial" w:hAnsi="Arial"/>
          </w:rPr>
          <w:t>info@mas-dolnobrezansko.cz</w:t>
        </w:r>
      </w:hyperlink>
      <w:r>
        <w:rPr>
          <w:rFonts w:cs="Arial" w:ascii="Arial" w:hAnsi="Arial"/>
        </w:rPr>
        <w:t xml:space="preserve"> nebo osobně po předchozí telefonické domluvě tel.: 724 685 248 (Mgr. Monika Neužilová, ředitelka MAS Dolnobřežansko o.p.s.)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ář žádosti o dotaci a další dokumenty aktuální pro tuto výzvu jsou k dispozici na webových stránkách </w:t>
      </w:r>
      <w:hyperlink r:id="rId5">
        <w:r>
          <w:rPr>
            <w:rStyle w:val="InternetLink"/>
            <w:rFonts w:cs="Arial" w:ascii="Arial" w:hAnsi="Arial"/>
            <w:b/>
          </w:rPr>
          <w:t>www.mas-dolnobrezansko.cz</w:t>
        </w:r>
      </w:hyperlink>
      <w:r>
        <w:rPr>
          <w:rFonts w:cs="Arial" w:ascii="Arial" w:hAnsi="Arial"/>
          <w:b/>
        </w:rPr>
        <w:t xml:space="preserve"> a na webech obsluhovaných obcí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284" w:hanging="284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DEFINICE PŘÍJEMCE DOTACE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ce </w:t>
      </w:r>
      <w:r>
        <w:rPr>
          <w:rFonts w:cs="Arial" w:ascii="Arial" w:hAnsi="Arial"/>
        </w:rPr>
        <w:t>podle zákona č. 128/2000 Sb., o obcích, ve znění pozdějších předpisů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zky obcí</w:t>
      </w:r>
      <w:r>
        <w:rPr>
          <w:rFonts w:cs="Arial" w:ascii="Arial" w:hAnsi="Arial"/>
        </w:rPr>
        <w:t xml:space="preserve"> podle zákona č. 128/2000 Sb., o obcích, ve znění pozdějších předpisů a zákona č. 40/1964 Sb., občanský zákoník, ve znění pozdějších předpisů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státní neziskové organizace</w:t>
      </w:r>
      <w:r>
        <w:rPr>
          <w:rFonts w:cs="Arial" w:ascii="Arial" w:hAnsi="Arial"/>
        </w:rPr>
        <w:t xml:space="preserve"> podle zákona č. 83/1990 Sb., o sdružování občanů, ve znění pozdějších předpisů (občanská sdružení), zákona č. 248/1995 Sb., o obecně prospěšných společnostech a o změně a doplnění některých zákonů, ve znění pozdějších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pisů (obecně prospěšné společnosti), zákona č. 227/1997 Sb., o nadacích a nadačních fondech a o změně a doplnění některých souvisejících zákonů (zákon o nadacích a nadačních fondech), ve znění pozdějších předpisů (nadace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írkve a jejich organizace </w:t>
      </w:r>
      <w:r>
        <w:rPr>
          <w:rFonts w:cs="Arial" w:ascii="Arial" w:hAnsi="Arial"/>
        </w:rPr>
        <w:t xml:space="preserve">podle zákona č. 3/2002 Sb., o svobodě náboženského  </w:t>
        <w:br/>
        <w:t xml:space="preserve">vyznání a postavení církví a náboženských společností a o změně některých zákonů  </w:t>
        <w:br/>
        <w:t>(zákon o církvích a náboženských společnostech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spěvkové organizace zřízené obcí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jmová sdružení právnických osob</w:t>
      </w:r>
      <w:r>
        <w:rPr/>
        <w:t xml:space="preserve"> </w:t>
      </w:r>
      <w:r>
        <w:rPr>
          <w:rFonts w:cs="Arial" w:ascii="Arial" w:hAnsi="Arial"/>
        </w:rPr>
        <w:t>podle §20f a následujících zákona č. 40/1964 Sb., občanský zákoník, ve znění pozdějších předpisů, jsou-li jejich členy obce, svazky obcí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jemce dotace musí prokazatelně (sídlo, bydliště, provozovna…) působit na území obsluhovaném MAS Dolnobřežansko (území obcí Březová-Oleško, Dolní Břežany, Jesenice, Libeř, Ohrobec, Okrouhlo, Vestec, Vrané nad Vltavou, Zlatníky, Zvole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426" w:hanging="360"/>
        <w:jc w:val="both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DEFINICE DOTACE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0" w:after="0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ruh dotace: </w:t>
      </w:r>
      <w:r>
        <w:rPr>
          <w:rFonts w:cs="Arial" w:ascii="Arial" w:hAnsi="Arial"/>
        </w:rPr>
        <w:t xml:space="preserve">přímá nenávratná dotace, nutné předfinancování z vlastních zdrojů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Minimální výše dotace</w:t>
      </w:r>
      <w:r>
        <w:rPr>
          <w:rFonts w:cs="Arial" w:ascii="Arial" w:hAnsi="Arial"/>
        </w:rPr>
        <w:t xml:space="preserve">: 5 000,- Kč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Maximální výše dotace</w:t>
      </w:r>
      <w:r>
        <w:rPr>
          <w:rFonts w:cs="Arial" w:ascii="Arial" w:hAnsi="Arial"/>
        </w:rPr>
        <w:t>: 10 000,-Kč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še podpory je max. 90% způsobilých výdajů projektu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edpokládaná výše alokace na tréninkovou výzvu:  </w:t>
      </w:r>
      <w:r>
        <w:rPr>
          <w:rFonts w:cs="Arial" w:ascii="Arial" w:hAnsi="Arial"/>
        </w:rPr>
        <w:t>116 500,-Kč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426" w:hanging="426"/>
        <w:jc w:val="both"/>
        <w:rPr>
          <w:rFonts w:ascii="Arial Unicode MS" w:hAnsi="Arial Unicode MS" w:eastAsia="Arial Unicode MS" w:cs="Arial"/>
          <w:b/>
          <w:b/>
        </w:rPr>
      </w:pPr>
      <w:r>
        <w:rPr>
          <w:rFonts w:eastAsia="Arial Unicode MS" w:cs="Arial" w:ascii="Arial Unicode MS" w:hAnsi="Arial Unicode MS"/>
          <w:b/>
        </w:rPr>
        <w:t>VÝDAJE DOTACE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ilé výda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na zajištění akce včetně nákladů na zajištění služeb lektorů, přednášejících a účinkující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jemné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erstvení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up nových věcí nezbytných pro realizaci akce (maximálně 20% z požadované dotace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cné ceny do soutěže (max. 500,-Kč/kus, maximálně 1000,-Kč z požadované dotace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způsobilé výdaj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zdy, kancelářské potřeb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daje na pojistné, energie 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daje nad rámec limitů způsobilých výdajů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up použitých věcí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hd w:fill="C2D69B" w:val="clear"/>
        <w:spacing w:before="0" w:after="0"/>
        <w:ind w:left="426" w:hanging="426"/>
        <w:jc w:val="both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NÁLEŽITOSTI ŽÁDOSTI O DOTACI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ost musí být po formální stránce správně vyplněna, podána na zveřejněném formuláři a podepsána osobou oprávněnou jednat jménem žadatele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je podána oprávněným žadatelem a je v souladu se zadáním výzvy.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lohou žádosti je doklad osvědčující právní formu žadatele - kopie stanov nebo zřizovací listiny, registračního listu organizační složky sdružení, aktuálního výpisu z příslušného rejstříku. V případě, že je žadatelem obec, postačí kopie dokladu o osobách oprávněných jednat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příjmu žádostí provede MAS kontrolu náležitostí žádostí dle výše uvedených požadavků. V případě neúplnosti žádosti bude žadatel nejpozději do 10 kalendářních dnů od ukončení příjmu žádostí vyzván k doplnění údajů. Pokud nedojde nejpozději do 10 kalendářních dnů ode dne vyzvání k doplnění žádosti, nebo pokud nebude žádost splňovat všechny náležitosti, bude administrace žádosti ukončena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5"/>
        </w:numPr>
        <w:shd w:fill="C2D69B" w:val="clear"/>
        <w:spacing w:before="0" w:after="0"/>
        <w:ind w:left="284" w:hanging="284"/>
        <w:contextualSpacing/>
        <w:jc w:val="both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HODNOCENÍ ŽÁDOSTI O DOTACI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řijaté žádosti o dotaci bude posuzovat výběrová komise MAS Dolnobřežansko. Všichni žadatelé mají právo krátce představit svůj projekt na zasedání výběrové komise. Každou žádost budou bodovat tři hodnotitelé, z jejichž bodového hodnocení se vypočte průměr. Na základě bodového hodnocení od příslušných hodnotitelů bude stanoveno pořadí žádostí. Po zhodnocení všech projektů hlasuje výběrová komise o přidělení bonusu/malusu projektům, u nichž hlasování o přidělení bonusu/malusu jejich hodnotitelé navrhli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ři shodném počtu bodů u žádostí, které jsou na hranici podpory (tj. nejsou finanční prostředky na podpoření všech shodně umístěných žádostí), rozhodne o pořadí žádost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yšší počet bodů u preferenčního kritér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 případě rovnosti těchto preferenčních bodů, počet partnerů zapojených do projektu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hlasování výběrové komi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ojekt lze podpořit i částkou nižší, než je požadovaná dotace, a to pouze v případě že s tím žadatel souhlasí a jedná o projekt umístěný za posledním podpořeným projektem.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žadatel nesouhlasí s bodovým hodnocením, má právo odvolat se k MAS Dolnobřežansko, která žadateli do 10 kalendářních dnů od obdržení odvolání podá vysvětlení k přidělenému bodovému hodnocení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tící kritér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ganizační připravenost projektu</w:t>
      </w:r>
    </w:p>
    <w:tbl>
      <w:tblPr>
        <w:tblW w:w="921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912"/>
        <w:gridCol w:w="1100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ční připravenost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stručně na základě formuláře žádosti, nepopisuje personální ani organizační zabezpečení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 zpracován na základě formuláře žádosti, stručně popisuje pouze personální zabezpečení nebo pouze přípravu a průběh akc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stručně popisuje personální zabezpečení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>přípravu a průběh ak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má detailně rozpracovanou přípravu a průběh, kompetence členů týmu nejsou jasně vymezeny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body</w:t>
            </w:r>
          </w:p>
        </w:tc>
      </w:tr>
      <w:tr>
        <w:trPr>
          <w:trHeight w:val="3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 zpracován na základě formuláře žádosti, má detailně rozpracovanou přípravu a průběh, kompetence členů týmu jsou jasně vymezeny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bodů</w:t>
            </w:r>
          </w:p>
        </w:tc>
      </w:tr>
      <w:tr>
        <w:trPr/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bodů</w:t>
            </w:r>
          </w:p>
        </w:tc>
      </w:tr>
    </w:tbl>
    <w:p>
      <w:pPr>
        <w:pStyle w:val="Odstavecseseznamem"/>
        <w:ind w:left="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konomická výhodnost projektu</w:t>
      </w:r>
    </w:p>
    <w:tbl>
      <w:tblPr>
        <w:tblW w:w="921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912"/>
        <w:gridCol w:w="1100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výhodnost projektu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čet projektu není řádně připraven, náklady projektu jsou neopodstatněn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Rozpočet projektu je podrobný a logický, náklady projektu jsou opodstatněné, některé náklady projektu (max. třetina) neodpovídají cenám v místě a čase obvyklý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>
          <w:trHeight w:val="3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očet projektu je podrobný a logický, ceny odpovídají cenám v místě a čase obvyklým, náklady projektu jsou opodstatněné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ind w:left="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má dopad na následující skupiny obyvatel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>
          <w:trHeight w:val="3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Děti, mládež, ženy, seniory, hendikepované spoluobčany (za každou skupinu obyvatel 1 bod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bodů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čet účastníků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- 5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- 10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ce než 100 účastník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body</w:t>
            </w:r>
          </w:p>
        </w:tc>
      </w:tr>
    </w:tbl>
    <w:p>
      <w:pPr>
        <w:pStyle w:val="Odstavecseseznamem"/>
        <w:tabs>
          <w:tab w:val="clear" w:pos="708"/>
          <w:tab w:val="left" w:pos="142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Jedná se o akci pro veřejnost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body</w:t>
            </w:r>
          </w:p>
        </w:tc>
      </w:tr>
    </w:tbl>
    <w:p>
      <w:pPr>
        <w:pStyle w:val="Odstavecseseznamem"/>
        <w:tabs>
          <w:tab w:val="clear" w:pos="708"/>
          <w:tab w:val="left" w:pos="142" w:leader="none"/>
        </w:tabs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Přínosy akce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ky akci se udržují a uchovávají stávající kulturně společenské aktivit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ky akci se podnítí nové nebo obnoví zaniklé tradiční kulturně společenské aktivit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 umožňuje multiplikaci jiným zájemcem (tj. projekt je přenositelný do jiného místa, času a místních podmínek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3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ství v akci (preferenční kritérium)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Do akce žadatel zapojí do realizace projektu alespoň jednoho partner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d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akce žadatel zapojí více do realizace projektu více partnerů, alespoň jednoho z odlišného sektoru, než je žadatel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spoň jeden z partnerů žadatele při realizaci akce je podnikatelský subjek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3 body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 maximáln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body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right"/>
        <w:rPr/>
      </w:pPr>
      <w:r>
        <w:rPr>
          <w:rFonts w:cs="Arial" w:ascii="Arial" w:hAnsi="Arial"/>
          <w:b/>
          <w:sz w:val="18"/>
          <w:szCs w:val="18"/>
        </w:rPr>
        <w:t>Celkem maximálně 25 bodů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/>
        <w:t>Možnost udělení bonusu/ malusu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1090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US - Bonus lze udělit pouze jednomu z projektů, které vyniká svou výjimečností nad ostatní projekty tréninkové výzv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 bodů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LUS – Projekt splňuje všechny formální požadavky, je řádně zpracován, avšak výběrová komise je přesvědčena, že projekt jako takový není vhodný pro realizaci se spoluúčastí MAS, neboť jeho realizace nenaplňuje cíle a priority MAS Dolnobřežansko.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bodů</w:t>
            </w:r>
          </w:p>
        </w:tc>
      </w:tr>
    </w:tbl>
    <w:p>
      <w:pPr>
        <w:pStyle w:val="Normal"/>
        <w:spacing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 každého výběrového kritéria se vybere jen jedna odpověď a bude přiděleno odpovídající bodové ohodnocení.</w:t>
      </w:r>
    </w:p>
    <w:p>
      <w:pPr>
        <w:pStyle w:val="Normal"/>
        <w:spacing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 přidělení bonusu či malusu rozhodují nadpoloviční většinou hlasů přítomní členové výběrové komi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hd w:fill="C2D69B" w:val="clear"/>
        <w:ind w:left="426" w:hanging="426"/>
        <w:rPr>
          <w:b/>
          <w:b/>
        </w:rPr>
      </w:pPr>
      <w:r>
        <w:rPr>
          <w:rFonts w:eastAsia="Arial Unicode MS" w:cs="Arial Unicode MS" w:ascii="Arial Unicode MS" w:hAnsi="Arial Unicode MS"/>
          <w:b/>
        </w:rPr>
        <w:t>KONTAK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ditelka MAS:  Mgr. Monika Neužil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Tel: 724 685 248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</w:rPr>
          <w:t>info@mas-dolnobrezansko.cz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9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474970" cy="12636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474970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lang w:val="en-US" w:eastAsia="en-US"/>
      </w:rPr>
      <w:drawing>
        <wp:inline distT="0" distB="0" distL="0" distR="0">
          <wp:extent cx="1108710" cy="106489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>
        <w:b/>
        <w:sz w:val="40"/>
        <w:szCs w:val="40"/>
        <w:lang w:val="en-US" w:eastAsia="en-US"/>
      </w:rPr>
      <w:drawing>
        <wp:inline distT="0" distB="0" distL="0" distR="0">
          <wp:extent cx="1924050" cy="94234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40"/>
        <w:szCs w:val="40"/>
        <w:lang w:val="en-US" w:eastAsia="en-US"/>
      </w:rPr>
      <w:t xml:space="preserve">  </w:t>
    </w:r>
    <w:r>
      <w:rPr>
        <w:b/>
        <w:sz w:val="40"/>
        <w:szCs w:val="40"/>
        <w:lang w:val="en-US" w:eastAsia="en-US"/>
      </w:rPr>
      <w:drawing>
        <wp:inline distT="0" distB="0" distL="0" distR="0">
          <wp:extent cx="1828800" cy="66675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-dolnobrezansko.cz/" TargetMode="External"/><Relationship Id="rId3" Type="http://schemas.openxmlformats.org/officeDocument/2006/relationships/hyperlink" Target="mailto:info@mas-dolnobrezansko.cz" TargetMode="External"/><Relationship Id="rId4" Type="http://schemas.openxmlformats.org/officeDocument/2006/relationships/hyperlink" Target="mailto:info@mas-dolnobrezansko.cz" TargetMode="External"/><Relationship Id="rId5" Type="http://schemas.openxmlformats.org/officeDocument/2006/relationships/hyperlink" Target="http://www.mas-dolnobrezansko.cz/" TargetMode="External"/><Relationship Id="rId6" Type="http://schemas.openxmlformats.org/officeDocument/2006/relationships/hyperlink" Target="mailto:info@mas-dolnobrezansko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15:00Z</dcterms:created>
  <dc:creator>Petra</dc:creator>
  <dc:description/>
  <cp:keywords/>
  <dc:language>en-US</dc:language>
  <cp:lastModifiedBy>Monika Neužilová</cp:lastModifiedBy>
  <cp:lastPrinted>2008-12-10T15:49:00Z</cp:lastPrinted>
  <dcterms:modified xsi:type="dcterms:W3CDTF">2013-09-23T12:01:00Z</dcterms:modified>
  <cp:revision>9</cp:revision>
  <dc:subject/>
  <dc:title>Závazná osnova projektu v souladu s výzvou IV</dc:title>
</cp:coreProperties>
</file>