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podle zákona č. 106/1999 Sb. za rok 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Okrouhlo tuto „Výroční zprávu za rok 2012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především na zasedáních zastupitelstva obce, prostřednictvím úřední desky v obci,  na webových stránkách, elektronické úřední desce v rámci webových stránek a při osobních kontaktech s občany.</w:t>
      </w:r>
    </w:p>
    <w:p>
      <w:pPr>
        <w:pStyle w:val="Normal"/>
        <w:rPr/>
      </w:pPr>
      <w:r>
        <w:rPr>
          <w:sz w:val="20"/>
        </w:rPr>
        <w:t xml:space="preserve">V průběhu roku starosta Ludvík Pařízek, místostarosta Ing. Vladimír Liška,  někteří zastupitelé a zaměstnanci obecního úřadu poskytli značné množství ústních, telefonických i písemných informací občanům a institucím, kteří se na OÚ obrátili, i když se přímo neodvolávali ve svých žádostech na zákon č. 106/1999 Sb. 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Okrouhle dne 26. 2. 201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9:37:00Z</dcterms:created>
  <dc:creator>.</dc:creator>
  <dc:description/>
  <cp:keywords/>
  <dc:language>en-US</dc:language>
  <cp:lastModifiedBy>OU</cp:lastModifiedBy>
  <dcterms:modified xsi:type="dcterms:W3CDTF">2013-02-27T19:37:00Z</dcterms:modified>
  <cp:revision>2</cp:revision>
  <dc:subject/>
  <dc:title>16</dc:title>
</cp:coreProperties>
</file>