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4.1  Nejdůležitější používané předpisy</w:t>
      </w:r>
    </w:p>
    <w:p>
      <w:pPr>
        <w:pStyle w:val="Zakladnitextodsazen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řehled nejdůležitějších předpisů, podle nichž </w:t>
      </w:r>
      <w:r>
        <w:rPr>
          <w:rFonts w:cs="Arial" w:ascii="Arial" w:hAnsi="Arial"/>
          <w:iCs/>
          <w:sz w:val="20"/>
          <w:szCs w:val="20"/>
        </w:rPr>
        <w:t xml:space="preserve">obec Okrouhlo </w:t>
      </w:r>
      <w:r>
        <w:rPr>
          <w:rFonts w:cs="Arial" w:ascii="Arial" w:hAnsi="Arial"/>
          <w:sz w:val="20"/>
          <w:szCs w:val="20"/>
        </w:rPr>
        <w:t xml:space="preserve"> jedná a rozhoduje. Tyto předpisy jsou k nahlédnutí v kanceláři OÚ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a České republiky (ústavní zákon č. 1/1993 Sb.)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ina základních práv a svobod (usnesení č. 2/1993 Sb.)</w:t>
      </w:r>
    </w:p>
    <w:p>
      <w:pPr>
        <w:pStyle w:val="Normalni"/>
        <w:rPr/>
      </w:pPr>
      <w:r>
        <w:rPr>
          <w:rFonts w:cs="Arial" w:ascii="Arial" w:hAnsi="Arial"/>
          <w:sz w:val="20"/>
        </w:rPr>
        <w:t xml:space="preserve">Mezi nejdůležitější předpisy, podle nichž obec jedná a rozhoduje, patří především následující zákonné normy </w:t>
      </w:r>
      <w:r>
        <w:rPr>
          <w:rStyle w:val="StrongEmphasis"/>
          <w:rFonts w:cs="Arial" w:ascii="Arial" w:hAnsi="Arial"/>
          <w:sz w:val="20"/>
          <w:szCs w:val="20"/>
        </w:rPr>
        <w:t>v platném znění včetně pozdějších změn a doplňků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 367/1990 Sb. a zákon č. 128/2000 Sb. o obcích v úplném znění zákona č. 2/2003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513/1991 Sb. – Obchodní zákoník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06/1999 Sb. o svobodném přístupu k informacím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365/2000 Sb. o informačních systémech veřejné správy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3/2000 Sb. o evidenci obyvatel a rodných čísle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227/2000 Sb. o elektronickém podpisu  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01/2000 Sb. o matrik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cí vyhláška č. 207/2001 k zákonu o matrikách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26/2000 Sb. o způsobu označování ulic a ostatních veřejných prostranství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. vlády č. 495/2004 Sb., kterým se provádí zákon č. 227/2000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500/2004 – Správní řád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634/2004 Sb. o správních poplatcí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412/2005 Sb. o ochraně utajovaných informací a o bezpečnostní způsobilosti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81/2006 Sb., novela zákona č. 365/2000 Sb. o informačních systémech veřejné správy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7/2006 Sb.o veřejných zakázk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159/2006 o střetu zájmů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ovela zákona o střetu zájmů č. 350/2009 Sb. (ředitelé škol přestali být považováni za veřejné funkconáře, nevztahuje se na ně povinnost podávat Čestná prohlášení)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řízení vlády č. 173/2006 o zásadách stanovení úhrad a licenčních úhrad za poskytování informací dle zák. o svobodném přístupu k informacím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262/2006 Sb. zákoník práce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. č. 442/2006 – stanoví strukturu informací dle zák. č. 106/1999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Ministerstva informatiky ČR č. 496/2004 Sb. o elektronických podateln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578/2006, kterou se stanoví struktura a formát pro podávání oznámení dle zák. č. 159/2006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216/2008, kterým se mění zákon č. 159/2006 Sb. o střetu zájmů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legislativa k datovým schránkám, spisové službě, provozu CzechPOINTu – zákona č. 300/2008 Sb. o elektronických úkonech a autorizované konverzi dokumentů (datové schránky) – platí od 1. 7. 2009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447/2008 Sb., kterým se mění zákon č. 250/2000 Sb. (rozpočtová pravidla územních rozpočtů) – (vyvěsit i na elektronickou úřední desku návrh rozpočtu nejméně 15 dnů před schvalováním, vyvěsit i závěrečnou zprávu o výsledku hospodaření za minulý rok na elektronickou ÚD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né normy jsou v těchto www stránkách doplněny vyhláškami a nařízeními obce pod příslušnými odkazy. Dále je možné do nich nahlédnout v kanceláři obecního úřadu v  úředních dnech a hodinách.</w:t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ále je možné získat potřebné informace o zákonných normách na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vlada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m zdrojem informací o legislativě j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ktualizace provedena dne:  7.4.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odsazeny">
    <w:name w:val="zakladni-text-odsazeny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4:00Z</dcterms:created>
  <dc:creator>ondilla</dc:creator>
  <dc:description/>
  <cp:keywords/>
  <dc:language>en-US</dc:language>
  <cp:lastModifiedBy>OU</cp:lastModifiedBy>
  <cp:lastPrinted>2008-07-23T14:15:00Z</cp:lastPrinted>
  <dcterms:modified xsi:type="dcterms:W3CDTF">2011-04-07T08:36:00Z</dcterms:modified>
  <cp:revision>12</cp:revision>
  <dc:subject/>
  <dc:title>Nejdůležitější předpisy</dc:title>
</cp:coreProperties>
</file>