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roční zpráva o poskytování informací za rok 200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  <w:szCs w:val="28"/>
          <w:u w:val="single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souladu s ustanovením § 18 zákona č. 106/1999 Sb., o svobodném přístupu k informacím ve znění pozdějších předpisů zveřejňuje obec Nuč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Výroční zprávu o poskytování informací za rok 2009"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počet písemně podaných žádostí o informace  :         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počet podaných odvolání proti rozhodnutí :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opis podstatných částí rozsudku , jímž je přezkoumáno rozhodnutí v oblasti</w:t>
      </w:r>
    </w:p>
    <w:p>
      <w:pPr>
        <w:pStyle w:val="Normal"/>
        <w:rPr/>
      </w:pPr>
      <w:r>
        <w:rPr>
          <w:sz w:val="28"/>
          <w:szCs w:val="28"/>
        </w:rPr>
        <w:t>poskytování informací:                              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výsledky řízení o sankcích za nedodržování zákona: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další informace vztahující se k uplatňování zákona :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růběhu roku 2009 odpovídali pracovníci Obecního úřadu a členové zastupitelstva průběžně na ústní a telefonické dotazy občan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Nučicích 22.2.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49:00Z</dcterms:created>
  <dc:creator>Obec Nučice</dc:creator>
  <dc:description/>
  <cp:keywords/>
  <dc:language>en-US</dc:language>
  <cp:lastModifiedBy>Obec Nučice</cp:lastModifiedBy>
  <dcterms:modified xsi:type="dcterms:W3CDTF">2010-02-26T10:50:00Z</dcterms:modified>
  <cp:revision>2</cp:revision>
  <dc:subject/>
  <dc:title/>
</cp:coreProperties>
</file>